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ckage-Constants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s Boumans &lt;kane@cpan.org&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99Refje7pF6jcUGFteK2L5d7L/lGM5rPP1/hcSh2LgJ1Xjrs5AX2oKCygrKarp6h+27SbCA
dguB9xodE0VLfnnZIcUl9bnsrFal15AAcQQxKwxOHIY4UK5kjefTnWsd6rPc8ZtGAh99/rNv
dzF3AkRh5LFo/GYctkECGTOzSuGIG6QVleTFqJRnPFPnK30oHMh7+nhOu2pa16Nyl+O76jUq
zwqRMdiTralM/ig9Xx</vt:lpwstr>
  </property>
  <property fmtid="{D5CDD505-2E9C-101B-9397-08002B2CF9AE}" pid="3" name="_2015_ms_pID_7253431">
    <vt:lpwstr>6InDpwBx7lh6m/eSqkuNojMjdDbDiQajXwkOJuFL/jtFQ8MVEGU72E
sZNnLQ5RsEbUlHbw/GMrgTkfjYRwg7vGmmH2JkFVT8Wfd+ZBdkZQEzQ0Q08XSTRU3KAoS223
+WBv9s8ak4Zt+a8NS2NwLJThncrvH338y9aixGKmFZ1q63al4tNfn/tsWoCuAKm8IMrJs8Ub
bHeBHCkdQkQNmPk6ytQa2RC3x/MzIWB4MPnr</vt:lpwstr>
  </property>
  <property fmtid="{D5CDD505-2E9C-101B-9397-08002B2CF9AE}" pid="4" name="_2015_ms_pID_7253431_00">
    <vt:lpwstr>_2015_ms_pID_7253431</vt:lpwstr>
  </property>
  <property fmtid="{D5CDD505-2E9C-101B-9397-08002B2CF9AE}" pid="5" name="_2015_ms_pID_7253432">
    <vt:lpwstr>/mfTdqQuLpTDgVzlBJI4GawY4I4NhCqzh+as
C2JjZZfhMYYoU2RYtAvtySRx56v64A8Vr2b0OOUmz2z3Xn4C8P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635</vt:lpwstr>
  </property>
</Properties>
</file>